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12858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626443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19240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